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sz w:val="24"/>
        </w:rPr>
        <w:tab/>
      </w:r>
      <w:r>
        <w:rPr>
          <w:rFonts w:cs="Times New Roman" w:ascii="Times New Roman" w:hAnsi="Times New Roman"/>
          <w:b/>
          <w:bCs/>
          <w:sz w:val="28"/>
        </w:rPr>
        <w:t>Poetry Scoring Guid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9-8  These well-organized and well-written essays clearly demonstrate an understanding of how the (speaker / author) in ____ uses _____to convey_______.  In their references, they are apt and specific.  Though not without flaws, these papers will offer a convincing interpretation of the poem, as well as consistent control over the virtues of effective composition, including the language unique to the criticism of poetry.  They demonstrate the writers' ability to read perceptively and to write with clarity and sophisticatio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7-6  These essays also demonstrate an understanding of ____ poem; but, compared to the best essays, they are less thorough or less precise in their analysis of how the (speaker/author) uses _____to _______.  In addition to minor flaws in interpretation, their analysis is likely to be less well-supported and less incisive.  While these essays demonstrate the writers' ability to express ideas clearly, they do so with less mastery and control over the hallmarks of mature composition than do papers in the 9-8 rang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5  While these essays deal with the assigned task without important errors, they have little to say beyond what is most easy to grasp.  Their analysis of how ____ conveys ____may be vague.  As exegesis, they deal with the poem in a cursory way.  Though the writing is sufficient to convey the writer's thoughts, these essays are typically pedestrian, not as well conceived, organized or developed as upper-half papers.  They may reveal simplistic thinking or immature writing.</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4-3  These lower-half essays often reflect an incomplete or over simplified understanding of the poem.  Typically, they fail to respond adequately to part of the question.  Their analysis may be weak, meager or irrelevant, inaccurate or unclear.  The writing demonstrates uncertain control over the elements of effective composition.  These essays usually contain recurrent stylistic flaws and/or misreadings, and they often lack persuasive evidence from the text.  Essays scored 3 exhibit more than one of the above infelicitie</w:t>
      </w:r>
      <w:bookmarkStart w:id="0" w:name="QuickMark"/>
      <w:bookmarkEnd w:id="0"/>
      <w:r>
        <w:rPr>
          <w:rFonts w:cs="Times New Roman" w:ascii="Times New Roman" w:hAnsi="Times New Roman"/>
          <w:b/>
          <w:bCs/>
          <w:sz w:val="24"/>
        </w:rPr>
        <w:t>s; they are marred by a significant misinterpretation, insufficient development, or serious omission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2-1  These essays compound the weaknesses of the papers in the 4-3 range.  They may seriously misread the poem.  Frequently, they are unacceptably brief.  They are poorly written on several counts, and may contain many distracting errors in grammar and mechanics.  While some attempt may have been made to answer the question, the writer's observations are presented with little clarity, organization, or supporting evidence.  Essays that are especially inexact, vacuous, and/or mechanically unsound should be scored 1.</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sz w:val="24"/>
        </w:rPr>
      </w:pPr>
      <w:r>
        <w:rPr>
          <w:rFonts w:cs="Times New Roman" w:ascii="Times New Roman" w:hAnsi="Times New Roman"/>
          <w:b/>
          <w:bCs/>
          <w:sz w:val="24"/>
        </w:rPr>
        <w:t xml:space="preserve">0  This is a response with no more than a reference to the task.   </w:t>
      </w:r>
    </w:p>
    <w:p>
      <w:pPr>
        <w:pStyle w:val="Normal"/>
        <w:jc w:val="both"/>
        <w:rPr>
          <w:sz w:val="24"/>
        </w:rPr>
      </w:pPr>
      <w:r>
        <w:rPr>
          <w:sz w:val="24"/>
        </w:rPr>
      </w:r>
    </w:p>
    <w:p>
      <w:pPr>
        <w:pStyle w:val="Normal"/>
        <w:jc w:val="both"/>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07:00Z</dcterms:created>
  <dc:creator>Ronda Brandon</dc:creator>
  <dc:description/>
  <dc:language>en-US</dc:language>
  <cp:lastModifiedBy>Ronda Brandon</cp:lastModifiedBy>
  <cp:lastPrinted>2002-04-05T16:07:00Z</cp:lastPrinted>
  <dcterms:modified xsi:type="dcterms:W3CDTF">2002-04-05T22:07:00Z</dcterms:modified>
  <cp:revision>2</cp:revision>
  <dc:subject/>
  <dc:title/>
</cp:coreProperties>
</file>